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Symbol" w:cs="Calibri"/>
          <w:b/>
          <w:b/>
          <w:bCs/>
          <w:sz w:val="22"/>
          <w:szCs w:val="22"/>
          <w:lang w:eastAsia="en-US"/>
        </w:rPr>
      </w:pPr>
      <w:r>
        <w:rPr>
          <w:rFonts w:eastAsia="Symbol" w:cs="Calibri"/>
          <w:b/>
          <w:bCs/>
          <w:sz w:val="22"/>
          <w:szCs w:val="22"/>
          <w:lang w:eastAsia="en-US"/>
        </w:rPr>
        <w:t>Formularz cenowy/Opis przedmiotu zamówienia</w:t>
      </w:r>
    </w:p>
    <w:p>
      <w:pPr>
        <w:pStyle w:val="Normal"/>
        <w:spacing w:lineRule="auto" w:line="240"/>
        <w:rPr>
          <w:rFonts w:eastAsia="Symbol" w:cs="Calibri"/>
          <w:b/>
          <w:b/>
          <w:bCs/>
          <w:sz w:val="8"/>
          <w:szCs w:val="8"/>
          <w:lang w:eastAsia="en-US"/>
        </w:rPr>
      </w:pPr>
      <w:r>
        <w:rPr>
          <w:rFonts w:eastAsia="Symbol" w:cs="Calibri"/>
          <w:b/>
          <w:bCs/>
          <w:sz w:val="8"/>
          <w:szCs w:val="8"/>
          <w:lang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2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>Urządzenie do detekcji zieleni indocyjaninowej</w:t>
            </w:r>
          </w:p>
          <w:p>
            <w:pPr>
              <w:pStyle w:val="Normal"/>
              <w:spacing w:before="0" w:after="200"/>
              <w:rPr>
                <w:rFonts w:eastAsia="Calibri" w:cs="Calibri"/>
                <w:bCs/>
                <w:color w:val="000000"/>
                <w:sz w:val="12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bCs/>
                <w:lang w:eastAsia="en-US"/>
              </w:rPr>
            </w:pPr>
            <w:r>
              <w:rPr>
                <w:rFonts w:eastAsia="Calibri" w:cs="Calibri"/>
                <w:bCs/>
                <w:lang w:eastAsia="en-US"/>
              </w:rPr>
              <w:t xml:space="preserve">Parametry techniczno – użytkowe  oraz elementy składowe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a, instalacja, uruchom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00" w:after="240"/>
        <w:contextualSpacing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lineRule="auto" w:line="240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Urządzenie do detekcji zieleni indocyjaninowej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Blok Operacyjny Kliniki Ginekologii Onkologicznej  OPK 907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STAWA, INSTALACJA I URUCHOMIENIE URZĄDZENIA DO DETEKCJI ZIELENI INDOCYJANINOWEJ  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rządzenie do detekcji zieleni indocyjaninowej -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rządzenie składa się z kompatybilnych ze sobą podzespoł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ystem zarządzania danymi medycznym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/>
            </w:pPr>
            <w:r>
              <w:rPr>
                <w:rFonts w:cs="Calibri"/>
              </w:rPr>
              <w:t>kamera do zabiegów laparoskopow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nitor medycz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ptyki i światłowody do ziele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suflator z funkcją oddymi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źródło światła LED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ózek jezd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pa laparoskop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nitor asysty z bezprzewodową transmisją sygnał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/>
                <w:bCs/>
              </w:rPr>
              <w:t xml:space="preserve">Procesor wideo 4K z funkcją pracy w trybie IR </w:t>
            </w:r>
            <w:r>
              <w:rPr>
                <w:rFonts w:cs="Calibri"/>
                <w:b/>
                <w:color w:val="000000"/>
              </w:rPr>
              <w:t>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nel dotykowy do sterowania funkcjami procesora i kompatybilnego źródła światł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cesor wyposażony w system obrazowania z technologią optyczno-cyfrową blokującą pasmo czerwone w widmie światła białego celem diagnostyki unaczynienia w warstwie podśluzówkow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cesor wyposażony w system obrazowania Yellow Enhance (YE),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zmocnienie koloru żółtego podczas obserwacji w świetle białym (WLI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rozbudowy do systemu 3D (bez podłączania dodatkowych urządzeń, procesorów, itp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żliwość podłączeni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y kamery laparoskopowej 4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y kamery Full H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y kamery kątowej HDT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deolaparoskopów H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deocystoskopu HDT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deoureterorenoskop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jścia wideo: 2x 12G-SDI (4K) , 4x 3G-SDI(od A do D - 4K), 2x 3G(HD)-SDI (HD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niazdo USB do podłączenia pamięci zewnętrznej typu Flas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mięć wewnętrzn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rmat zapisywania plików: .jpg oraz .tiff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color w:val="000000"/>
              </w:rPr>
              <w:t>Automatyczne dostosowanie jasności w przedziale od -8 do +8 (w 17 krokach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dostosowania tonu kolorów:</w:t>
              <w:br/>
              <w:t>1) Regulacja odcienia i nasycenia barwy dla trybów WLI i YE od -5 do 5 (w 11 krokach) dla kolorów: czerwonego, pomarańczowego, żółtego, magneta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Regulacja dla trybu WLI i obrazowania w wąskim paśmie świat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ulacja tonu czerwie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ulacja tonu niebieski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sycenie barwy czerwo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tryby kolorów dla obrazowania w świetle białym oraz 4 tryby kolorów obrazowania w wąskim paśmie (Auto, Tryb 1-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tryby wyświetlania obrazów w trybie obserwacji IR – dla monitora głównego i pomocnicz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„filtr moire” – dwustopniowy do pracy z fiberoskopam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stopnie regulacji kontrastu (wysoki, normalny, nisk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e wzmocnienie obrazu AGC z opcją regulacji - funkcja elektronicznego rozjaśnienia obrazu endoskopowego z redukcją szumu (wysoki, średni, nisk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przypisania ustawień dla min. 20 użytkownik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zapisu profilu użytkownika na pamięci zewnętrznej i zaimport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tawienie języka menu, daty, czasu, formatu dat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menu: pols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ozszerzenie o funkcje IR-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tualizacja o oprogramowanie na pendriv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Głowica kamer 4K CMOS – 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tybilna z technologią optyczno-cyfrową blokującą pasmo czerwone w widmie światła białego oraz trybem I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programowalne przyciski funkcyj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jednodotykowego AUTOFOCUS (AF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ciągłego trybu AUTOFOCUS (C-AF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regulacji ostrości dedykowanymi przyciskam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współpracy z optykami ze standardowym przyłączem okularow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oom cyfro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ód o długości 3 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270 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a kamery wyposażona w przetworniki wysokiej rozdzielczości w technologii CMO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łkowicie zanurzalna w środku dezynfekcyjn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erylizacja: autoklaw, V-PRO, STERRA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nitor medyczny 4K – 2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dzielczość 4096x21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kątna ekranu 31’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rmat obrazu 17: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vertAlign w:val="superscript"/>
              </w:rPr>
            </w:pPr>
            <w:r>
              <w:rPr>
                <w:rFonts w:cs="Calibri"/>
                <w:color w:val="000000"/>
              </w:rPr>
              <w:t>Jasność obrazu: 350 cd/m</w:t>
            </w:r>
            <w:r>
              <w:rPr>
                <w:rFonts w:cs="Calibri"/>
                <w:color w:val="000000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nsuflator wysokoprzepływowy  -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pływ dwutlenku węgla regulowany do 45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śnienie dwutlenku węgla regulowane do 25 mmH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arm dźwiękowy i świetlny przekroczenia zadanego ciśnienia;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i dla zadanej i aktualnej wartości ciśnienia w mmH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i dla zadanej i aktualnej wartości przepływu w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2 tryby insuflacji: normalny i małych przestrze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tryby przepływu: niski, średni, wyso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podłączenia butli CO2 lub połączenie z centralnym systemem ściennym zasilania w CO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e przejście z trybu wysokociśnieniowego w tryb niskociśnieniowy w przypadku przełączenia z zasilania CO2 z butli na instalację ścienn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zestawie: dren do insuflacji, dren do oddymiania,  przewód do butli , włącznik nożny do aktywacji funkcji oddymi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ltr do insuflat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ptyka Larposkopowa IR  0</w:t>
            </w:r>
            <w:r>
              <w:rPr>
                <w:rFonts w:cs="Calibri"/>
                <w:b/>
                <w:color w:val="000000"/>
                <w:vertAlign w:val="superscript"/>
              </w:rPr>
              <w:t xml:space="preserve">o </w:t>
            </w:r>
            <w:r>
              <w:rPr>
                <w:rFonts w:cs="Calibri"/>
                <w:b/>
                <w:color w:val="000000"/>
              </w:rPr>
              <w:t>– 2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miar 10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ąt patrzenia 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czewka 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ść robocza 316,4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le widzenia 88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tener do sterylizacji opty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/>
                <w:color w:val="000000"/>
              </w:rPr>
              <w:t>Optyka Larposkopowa IR 30</w:t>
            </w:r>
            <w:r>
              <w:rPr>
                <w:rFonts w:cs="Calibri"/>
                <w:b/>
                <w:color w:val="000000"/>
                <w:vertAlign w:val="superscript"/>
              </w:rPr>
              <w:t>o</w:t>
            </w:r>
            <w:r>
              <w:rPr>
                <w:rFonts w:cs="Calibri"/>
                <w:b/>
                <w:color w:val="000000"/>
              </w:rPr>
              <w:t xml:space="preserve">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miar 10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ąt patrzenia 3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czewka 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ść robocza 318,6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le widzenia 88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tener do sterylizacji opty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Światłowód do optyk larposkopowych 3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ść 3 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rednica wiązki 4,25 mm, średnica zewnętrzna 8,4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Źródło światła LED – 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Kompatybilne z procesorem 4K – w zestawie przewód komunikacyj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godne z trybem obserwacji w wąskim paśmie świat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godne z trybem obserwacji Yellow Enhance (YE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godne z trybem obserwacji IR i światła białego (WL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a regulacja jasności – 17 stop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u urządzenia w języku pols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ejestrator cyfrowy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ednokanałowy, umożliwiający rejestrację cyfrowych sygnałów wideo wysokiej rozdzielczości. Wewnętrzny dysk twardy 1TB. Format zapisu obrazów: JPG lub BMP, format zapisu video: MPEG-4. Urządzenie obsługiwane poprzez monitor dotyko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nitor dotykow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color w:val="000000"/>
              </w:rPr>
              <w:t>Monitor dotykowy 15.6" zawieszony na ruchomym ramieniu na wózku endoskopowym służący do obsługi systemu nagry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mię boczne do monitora sterującego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ksymalne obciążenie do 9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ózek z transformatorem separacyjnym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mię na monitor do 12 kg mocowane do wózka z możliwością płynnej regulacj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półki (2 środkowe o regulowanej wysokośc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kółka blokowa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chwyt na butlę CO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chwyt na głowicę kame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eszak na pły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ózek jezdny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ntaż w standardzie VESA 100x100-600x400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ksymalna masa 45,5 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półka z regulacją wysokośc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kół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arposkopowa pompa ssąco-płucząca -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pływ max   2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śnienie  max 450 mmH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półpraca z drenami jedno- i wielorazowego użyt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estaw drenów płuczących kompatybilny z oferowaną pompą laparoskopową  - opakowanie zawiera 10szt. drenów jednoraz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Uchwyt do ssaka autoklawowalny oraz sonda ssanie/płukanie 5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estaw drenów ssących kompatybilny z oferowaną pompą laparoskopową  - opakowanie zawiera 10szt. drenów jednoraz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ramach wartości umowy, w okresie gwarancji Wykonawca zobowiązuje się d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10 (dzies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Blok Operacyjny I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Blok Operacyjny Kliniki Chirurgii Onkologicznej i Guzów Neuroendokryn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Termin dostawy sprzętu do 08.12.202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ermin zrealizowania przedmiotu zamówienia </w:t>
            </w:r>
            <w:r>
              <w:rPr>
                <w:rFonts w:cs="Calibri" w:ascii="Calibri" w:hAnsi="Calibri"/>
                <w:bCs/>
                <w:lang w:val="pl-PL"/>
              </w:rPr>
              <w:t>-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31.03.2024r</w:t>
            </w:r>
            <w:r>
              <w:rPr>
                <w:rFonts w:cs="Calibri" w:ascii="Calibri" w:hAnsi="Calibri"/>
                <w:bCs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before="120" w:after="200"/>
        <w:contextualSpacing/>
        <w:jc w:val="both"/>
        <w:rPr>
          <w:rFonts w:eastAsia="Symbol" w:cs="Calibri"/>
          <w:b/>
          <w:b/>
          <w:sz w:val="18"/>
          <w:szCs w:val="22"/>
          <w:lang w:eastAsia="en-US"/>
        </w:rPr>
      </w:pPr>
      <w:r>
        <w:rPr>
          <w:rFonts w:eastAsia="Symbol" w:cs="Calibri"/>
          <w:b/>
          <w:sz w:val="18"/>
          <w:szCs w:val="22"/>
          <w:lang w:eastAsia="en-US"/>
        </w:rPr>
      </w:r>
    </w:p>
    <w:p>
      <w:pPr>
        <w:pStyle w:val="Normal"/>
        <w:spacing w:before="120" w:after="200"/>
        <w:contextualSpacing/>
        <w:rPr>
          <w:rFonts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UWAGA: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Zamawiający zaleca przed podpisaniem, zapisanie dokumentu w formacie .pdf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/>
          <w:iCs/>
          <w:color w:val="FF0000"/>
          <w:sz w:val="22"/>
          <w:szCs w:val="22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rPr>
          <w:rFonts w:eastAsia="Cambria Math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mbria Math" w:cs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pl-PL"/>
      </w:rPr>
    </w:pPr>
    <w:r>
      <w:rPr>
        <w:lang w:val="pl-PL"/>
      </w:rPr>
      <w:t>Załącznik nr 2.2 do SWZ, PN-220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88" w:hanging="52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Symbol" w:cs="MS Mincho;Yu Gothic U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0:00Z</dcterms:created>
  <dc:creator>Joanna</dc:creator>
  <dc:description/>
  <cp:keywords/>
  <dc:language>en-US</dc:language>
  <cp:lastModifiedBy>Krystyna Terech-Worosz</cp:lastModifiedBy>
  <cp:lastPrinted>2023-09-04T13:23:00Z</cp:lastPrinted>
  <dcterms:modified xsi:type="dcterms:W3CDTF">2023-09-29T06:09:00Z</dcterms:modified>
  <cp:revision>25</cp:revision>
  <dc:subject/>
  <dc:title/>
</cp:coreProperties>
</file>